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9.08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77517548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9.08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75802705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1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 № 1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А.Иван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оставляю за собой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E-Ivanova</cp:lastModifiedBy>
  <cp:lastPrinted>2014-08-27T16:17:00Z</cp:lastPrinted>
  <dcterms:modified xsi:type="dcterms:W3CDTF">2014-09-10T03:40:00Z</dcterms:modified>
  <cp:revision>232</cp:revision>
  <dc:subject/>
  <dc:title> </dc:title>
</cp:coreProperties>
</file>